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31035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THERMAL ENGINEERING -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, Manufacturing Engineering  ) – 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Engineering - OOR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the term ‘Self Regulation’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with neat diagrams, a process with self regulation and a process without self reg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ich is called ‘anticipatory control’?  Can it be implemented individually in a process?  Justify your answ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oose the best control modes for the following processes.  Explain the reasons for your selection.  (i) Temperature process  (ii) Flow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two basic types of flow meters?  Explain the basis for the classificati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working principle of one flow meter for each typ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Hydraulic Controllers?  How they are different from other types of controller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construction of PI controller if designed with the following powers (i) Hydraulic  (ii) Pneumati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Under what situations will you prefer the following?  (i) Cascade Control  </w:t>
      </w:r>
    </w:p>
    <w:p>
      <w:pPr>
        <w:pStyle w:val="Normal"/>
        <w:ind w:left="720" w:hanging="0"/>
        <w:jc w:val="both"/>
        <w:rPr/>
      </w:pPr>
      <w:r>
        <w:rPr/>
        <w:t>(ii) Feed Forward Control.  Give one example for each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various Flow-Lift characteristics of sliding stem valv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procedure for selection of control valve siz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important control loops in a boiler control?  Explain any two in detail with neat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Give an account of various control schemes for a heat exchanger consisting of steam as the heating fluid and air as the heated fluid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7:01:00Z</dcterms:created>
  <dc:creator>sskala</dc:creator>
  <dc:description/>
  <dc:language>en-US</dc:language>
  <cp:lastModifiedBy>sranjani</cp:lastModifiedBy>
  <dcterms:modified xsi:type="dcterms:W3CDTF">2002-08-17T20:27:00Z</dcterms:modified>
  <cp:revision>3</cp:revision>
  <dc:subject/>
  <dc:title/>
</cp:coreProperties>
</file>